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990"/>
        <w:gridCol w:w="720"/>
        <w:gridCol w:w="270"/>
        <w:gridCol w:w="1170"/>
        <w:gridCol w:w="1080"/>
        <w:gridCol w:w="126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b/>
                <w:sz w:val="18"/>
                <w:szCs w:val="18"/>
              </w:rPr>
              <w:t>Standards require the use of organically grown spawn/spores.</w:t>
            </w:r>
            <w:r>
              <w:rPr>
                <w:sz w:val="18"/>
                <w:szCs w:val="18"/>
              </w:rPr>
              <w:t xml:space="preserve"> The use of non-organic spawn/spores is only allowed if the organic form or variety is not commercially available. Synthetic seed treatments are prohibited unless specifically approved by the certification program you are requesting.</w:t>
            </w:r>
          </w:p>
          <w:p>
            <w:pPr>
              <w:pStyle w:val="Normal"/>
              <w:spacing w:lineRule="auto" w:line="240" w:before="60" w:after="60"/>
              <w:rPr>
                <w:sz w:val="18"/>
                <w:szCs w:val="18"/>
              </w:rPr>
            </w:pPr>
            <w:r>
              <w:rPr>
                <w:sz w:val="18"/>
                <w:szCs w:val="18"/>
              </w:rPr>
              <w:t>Standards require the use of organically grown sprout seeds without exception. This means seed certified organic to the programs requested by the operation.</w:t>
            </w:r>
          </w:p>
          <w:p>
            <w:pPr>
              <w:pStyle w:val="Normal"/>
              <w:spacing w:lineRule="auto" w:line="240" w:before="60" w:after="60"/>
              <w:rPr>
                <w:sz w:val="20"/>
                <w:szCs w:val="20"/>
              </w:rPr>
            </w:pPr>
            <w:r>
              <w:rPr>
                <w:sz w:val="18"/>
                <w:szCs w:val="18"/>
              </w:rPr>
              <w:t>If using non-organic spawn/spores, you must have records of your attempts to source organic spawn/spore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rPr>
            </w:pPr>
            <w:r>
              <w:rPr>
                <w:b/>
                <w:color w:val="FFFFFF"/>
                <w:sz w:val="20"/>
              </w:rPr>
              <w:t>A. Spawn/Spores and See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List all spawn/spores, seeds, and seed treatments used or planned for use during production this certification cycle. Check the appropriate boxes and provide other information as needed. Ensure that all seed and inoculants labels and receipts, documentation of commercial unavailability of organic seeds and/or spawn/spores and any necessary Non-GMO Affidavits (for seed available in GMO varieties) are available for the inspector. Inoculants should be provided to OCIA for approval prior to use.</w:t>
            </w:r>
          </w:p>
        </w:tc>
      </w:tr>
      <w:tr>
        <w:trPr>
          <w:trHeight w:val="73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rPr>
                <w:b/>
                <w:sz w:val="20"/>
              </w:rPr>
              <w:t>Spawn/Seed/Sprout Variety/Bran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Organi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Treated or Unt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Source</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Type/Brand of Treatment</w:t>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4_861890182"/>
            <w:bookmarkStart w:id="1" w:name="__Fieldmark__4_861890182"/>
            <w:bookmarkEnd w:id="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 w:name="__Fieldmark__5_861890182"/>
            <w:bookmarkStart w:id="3" w:name="__Fieldmark__5_861890182"/>
            <w:bookmarkEnd w:id="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 w:name="__Fieldmark__6_861890182"/>
            <w:bookmarkStart w:id="5" w:name="__Fieldmark__6_861890182"/>
            <w:bookmarkEnd w:id="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 w:name="__Fieldmark__7_861890182"/>
            <w:bookmarkStart w:id="7" w:name="__Fieldmark__7_861890182"/>
            <w:bookmarkEnd w:id="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 w:name="__Fieldmark__8_861890182"/>
            <w:bookmarkStart w:id="9" w:name="__Fieldmark__8_861890182"/>
            <w:bookmarkEnd w:id="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1_861890182"/>
            <w:bookmarkStart w:id="11" w:name="__Fieldmark__11_861890182"/>
            <w:bookmarkEnd w:id="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2_861890182"/>
            <w:bookmarkStart w:id="13" w:name="__Fieldmark__12_861890182"/>
            <w:bookmarkEnd w:id="1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3_861890182"/>
            <w:bookmarkStart w:id="15" w:name="__Fieldmark__13_861890182"/>
            <w:bookmarkEnd w:id="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4_861890182"/>
            <w:bookmarkStart w:id="17" w:name="__Fieldmark__14_861890182"/>
            <w:bookmarkEnd w:id="1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5_861890182"/>
            <w:bookmarkStart w:id="19" w:name="__Fieldmark__15_861890182"/>
            <w:bookmarkEnd w:id="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8_861890182"/>
            <w:bookmarkStart w:id="21" w:name="__Fieldmark__18_861890182"/>
            <w:bookmarkEnd w:id="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9_861890182"/>
            <w:bookmarkStart w:id="23" w:name="__Fieldmark__19_861890182"/>
            <w:bookmarkEnd w:id="2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0_861890182"/>
            <w:bookmarkStart w:id="25" w:name="__Fieldmark__20_861890182"/>
            <w:bookmarkEnd w:id="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861890182"/>
            <w:bookmarkStart w:id="27" w:name="__Fieldmark__21_861890182"/>
            <w:bookmarkEnd w:id="2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2_861890182"/>
            <w:bookmarkStart w:id="29" w:name="__Fieldmark__22_861890182"/>
            <w:bookmarkEnd w:id="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25_861890182"/>
            <w:bookmarkStart w:id="31" w:name="__Fieldmark__25_861890182"/>
            <w:bookmarkEnd w:id="3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6_861890182"/>
            <w:bookmarkStart w:id="33" w:name="__Fieldmark__26_861890182"/>
            <w:bookmarkEnd w:id="3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4" w:name="__Fieldmark__27_861890182"/>
            <w:bookmarkStart w:id="35" w:name="__Fieldmark__27_861890182"/>
            <w:bookmarkEnd w:id="3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6" w:name="__Fieldmark__28_861890182"/>
            <w:bookmarkStart w:id="37" w:name="__Fieldmark__28_861890182"/>
            <w:bookmarkEnd w:id="3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8" w:name="__Fieldmark__29_861890182"/>
            <w:bookmarkStart w:id="39" w:name="__Fieldmark__29_861890182"/>
            <w:bookmarkEnd w:id="3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32_861890182"/>
            <w:bookmarkStart w:id="41" w:name="__Fieldmark__32_861890182"/>
            <w:bookmarkEnd w:id="4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3_861890182"/>
            <w:bookmarkStart w:id="43" w:name="__Fieldmark__33_861890182"/>
            <w:bookmarkEnd w:id="4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4" w:name="__Fieldmark__34_861890182"/>
            <w:bookmarkStart w:id="45" w:name="__Fieldmark__34_861890182"/>
            <w:bookmarkEnd w:id="4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6" w:name="__Fieldmark__35_861890182"/>
            <w:bookmarkStart w:id="47" w:name="__Fieldmark__35_861890182"/>
            <w:bookmarkEnd w:id="4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8" w:name="__Fieldmark__36_861890182"/>
            <w:bookmarkStart w:id="49" w:name="__Fieldmark__36_861890182"/>
            <w:bookmarkEnd w:id="4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39_861890182"/>
            <w:bookmarkStart w:id="51" w:name="__Fieldmark__39_861890182"/>
            <w:bookmarkEnd w:id="5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0_861890182"/>
            <w:bookmarkStart w:id="53" w:name="__Fieldmark__40_861890182"/>
            <w:bookmarkEnd w:id="5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1_861890182"/>
            <w:bookmarkStart w:id="55" w:name="__Fieldmark__41_861890182"/>
            <w:bookmarkEnd w:id="5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2_861890182"/>
            <w:bookmarkStart w:id="57" w:name="__Fieldmark__42_861890182"/>
            <w:bookmarkEnd w:id="5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43_861890182"/>
            <w:bookmarkStart w:id="59" w:name="__Fieldmark__43_861890182"/>
            <w:bookmarkEnd w:id="5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46_861890182"/>
            <w:bookmarkStart w:id="61" w:name="__Fieldmark__46_861890182"/>
            <w:bookmarkEnd w:id="6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2" w:name="__Fieldmark__47_861890182"/>
            <w:bookmarkStart w:id="63" w:name="__Fieldmark__47_861890182"/>
            <w:bookmarkEnd w:id="6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4" w:name="__Fieldmark__48_861890182"/>
            <w:bookmarkStart w:id="65" w:name="__Fieldmark__48_861890182"/>
            <w:bookmarkEnd w:id="6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6" w:name="__Fieldmark__49_861890182"/>
            <w:bookmarkStart w:id="67" w:name="__Fieldmark__49_861890182"/>
            <w:bookmarkEnd w:id="6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0_861890182"/>
            <w:bookmarkStart w:id="69" w:name="__Fieldmark__50_861890182"/>
            <w:bookmarkEnd w:id="6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53_861890182"/>
            <w:bookmarkStart w:id="71" w:name="__Fieldmark__53_861890182"/>
            <w:bookmarkEnd w:id="7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54_861890182"/>
            <w:bookmarkStart w:id="73" w:name="__Fieldmark__54_861890182"/>
            <w:bookmarkEnd w:id="7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55_861890182"/>
            <w:bookmarkStart w:id="75" w:name="__Fieldmark__55_861890182"/>
            <w:bookmarkEnd w:id="7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76" w:name="__Fieldmark__56_861890182"/>
            <w:bookmarkStart w:id="77" w:name="__Fieldmark__56_861890182"/>
            <w:bookmarkEnd w:id="7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8" w:name="__Fieldmark__57_861890182"/>
            <w:bookmarkStart w:id="79" w:name="__Fieldmark__57_861890182"/>
            <w:bookmarkEnd w:id="7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60_861890182"/>
            <w:bookmarkStart w:id="81" w:name="__Fieldmark__60_861890182"/>
            <w:bookmarkEnd w:id="8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2" w:name="__Fieldmark__61_861890182"/>
            <w:bookmarkStart w:id="83" w:name="__Fieldmark__61_861890182"/>
            <w:bookmarkEnd w:id="83"/>
            <w:r>
              <w:rPr>
                <w:sz w:val="16"/>
                <w:szCs w:val="16"/>
              </w:rPr>
            </w:r>
            <w:r>
              <w:rPr>
                <w:sz w:val="16"/>
                <w:szCs w:val="16"/>
              </w:rPr>
              <w:fldChar w:fldCharType="end"/>
            </w:r>
            <w:r>
              <w:rPr>
                <w:sz w:val="16"/>
                <w:szCs w:val="16"/>
              </w:rPr>
              <w:t xml:space="preserve"> treated</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4" w:name="__Fieldmark__62_861890182"/>
            <w:bookmarkStart w:id="85" w:name="__Fieldmark__62_861890182"/>
            <w:bookmarkEnd w:id="8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6" w:name="__Fieldmark__63_861890182"/>
            <w:bookmarkStart w:id="87" w:name="__Fieldmark__63_861890182"/>
            <w:bookmarkEnd w:id="87"/>
            <w:r>
              <w:rPr>
                <w:sz w:val="16"/>
                <w:szCs w:val="16"/>
              </w:rPr>
            </w:r>
            <w:r>
              <w:rPr>
                <w:sz w:val="16"/>
                <w:szCs w:val="16"/>
              </w:rPr>
              <w:fldChar w:fldCharType="end"/>
            </w:r>
            <w:r>
              <w:rPr>
                <w:sz w:val="16"/>
                <w:szCs w:val="16"/>
              </w:rPr>
              <w:t xml:space="preserve"> on-farm</w:t>
            </w:r>
          </w:p>
          <w:p>
            <w:pPr>
              <w:pStyle w:val="Normal"/>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8" w:name="__Fieldmark__64_861890182"/>
            <w:bookmarkStart w:id="89" w:name="__Fieldmark__64_861890182"/>
            <w:bookmarkEnd w:id="8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67_861890182"/>
            <w:bookmarkStart w:id="91" w:name="__Fieldmark__67_861890182"/>
            <w:bookmarkEnd w:id="9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2" w:name="__Fieldmark__68_861890182"/>
            <w:bookmarkStart w:id="93" w:name="__Fieldmark__68_861890182"/>
            <w:bookmarkEnd w:id="9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4" w:name="__Fieldmark__69_861890182"/>
            <w:bookmarkStart w:id="95" w:name="__Fieldmark__69_861890182"/>
            <w:bookmarkEnd w:id="9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6" w:name="__Fieldmark__70_861890182"/>
            <w:bookmarkStart w:id="97" w:name="__Fieldmark__70_861890182"/>
            <w:bookmarkEnd w:id="9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8" w:name="__Fieldmark__71_861890182"/>
            <w:bookmarkStart w:id="99" w:name="__Fieldmark__71_861890182"/>
            <w:bookmarkEnd w:id="9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74_861890182"/>
            <w:bookmarkStart w:id="101" w:name="__Fieldmark__74_861890182"/>
            <w:bookmarkEnd w:id="10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75_861890182"/>
            <w:bookmarkStart w:id="103" w:name="__Fieldmark__75_861890182"/>
            <w:bookmarkEnd w:id="10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76_861890182"/>
            <w:bookmarkStart w:id="105" w:name="__Fieldmark__76_861890182"/>
            <w:bookmarkEnd w:id="10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77_861890182"/>
            <w:bookmarkStart w:id="107" w:name="__Fieldmark__77_861890182"/>
            <w:bookmarkEnd w:id="10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78_861890182"/>
            <w:bookmarkStart w:id="109" w:name="__Fieldmark__78_861890182"/>
            <w:bookmarkEnd w:id="10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81_861890182"/>
            <w:bookmarkStart w:id="111" w:name="__Fieldmark__81_861890182"/>
            <w:bookmarkEnd w:id="1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82_861890182"/>
            <w:bookmarkStart w:id="113" w:name="__Fieldmark__82_861890182"/>
            <w:bookmarkEnd w:id="11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83_861890182"/>
            <w:bookmarkStart w:id="115" w:name="__Fieldmark__83_861890182"/>
            <w:bookmarkEnd w:id="1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84_861890182"/>
            <w:bookmarkStart w:id="117" w:name="__Fieldmark__84_861890182"/>
            <w:bookmarkEnd w:id="11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85_861890182"/>
            <w:bookmarkStart w:id="119" w:name="__Fieldmark__85_861890182"/>
            <w:bookmarkEnd w:id="1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88_861890182"/>
            <w:bookmarkStart w:id="121" w:name="__Fieldmark__88_861890182"/>
            <w:bookmarkEnd w:id="1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89_861890182"/>
            <w:bookmarkStart w:id="123" w:name="__Fieldmark__89_861890182"/>
            <w:bookmarkEnd w:id="12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90_861890182"/>
            <w:bookmarkStart w:id="125" w:name="__Fieldmark__90_861890182"/>
            <w:bookmarkEnd w:id="1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91_861890182"/>
            <w:bookmarkStart w:id="127" w:name="__Fieldmark__91_861890182"/>
            <w:bookmarkEnd w:id="12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92_861890182"/>
            <w:bookmarkStart w:id="129" w:name="__Fieldmark__92_861890182"/>
            <w:bookmarkEnd w:id="1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4-9.1, 2014.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Spawn/Spores and Seed</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b/>
              <w:b/>
              <w:color w:val="FFFFFF"/>
              <w:sz w:val="28"/>
              <w:szCs w:val="28"/>
            </w:rPr>
          </w:pPr>
          <w:r>
            <w:rPr>
              <w:b/>
              <w:color w:val="FFFFFF"/>
              <w:sz w:val="28"/>
              <w:szCs w:val="28"/>
            </w:rPr>
            <w:t>CC 9.1</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9.1, 2014.12.1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1:00Z</dcterms:created>
  <dc:creator>Nathan Weber</dc:creator>
  <dc:description/>
  <dc:language>en-US</dc:language>
  <cp:lastModifiedBy>Nathan Weber</cp:lastModifiedBy>
  <dcterms:modified xsi:type="dcterms:W3CDTF">2016-04-27T15:51:00Z</dcterms:modified>
  <cp:revision>1</cp:revision>
  <dc:subject/>
  <dc:title/>
</cp:coreProperties>
</file>